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68647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33767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